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time-multiplexed polarization visibilities to St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VT converts time-multiplexed polarization observ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kes parameters, applying any leakage correction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servation where polarizations are time multi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our polarization states are not simultaneously measu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mple way to convert between raw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 and Stokes parameters. This task operates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larizations measurements at a given instant which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ime mismatch. It then uses this set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 parameter, with standard defaults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data selection. See the help on "sele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okes parameters of the output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q, u and v. There is no default -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 tolerance, in minutes. This sets the maximum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larization correlations that can be toler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Minimum mat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Do not apply polarization leaka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Do not apply antenna gain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Do not apply bandpass calibration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    By default, tmcvt generates a visibility stre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from time mismatches is minimized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kes visibility. This usually resul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kes visibilities for a given baseline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ags. The "pseudo" option causes tmcvt to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set where all the Stokes visibilities for a given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seudo-simultaneous (same time tag). This results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, but may be more convenient if you must form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where the beams are the same for the different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or where you are going to written out to a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