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vc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sion between MIRIAD and FITS image and uv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s a MIRIAD task, which converts image and uv files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to Miriad format, and from Miriad to FITS forma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t a perfect correspondence between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TS and Miriad file, some information may b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tep. This is particularly true for u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writing uv FITS files, fits can only hand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single frequency band, single array configuration.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made to see that these restrictions are ob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file (either a FITS or MIRIAD file nam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)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operation to perform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vin"    Convert FITS uv file to Miriad u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vout"   Convert Miriad uv file to FITS u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yin"    Convert FITS image file to Miria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yout"   Convert Miriad image file to FIT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nt"   Print out a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(either a MIRIAD or FITS file nam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). If op=print, then this parameter is not requir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of the output, when op=uvout. This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type" is either "channel", "wide" or "velocity". "Ncha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v selection, used when op=uv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 selection, used when op=uv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pplies for op=uv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Store the data in compressed u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i    Assume that the parallactic angle of the telesc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stant 0 (or that the data are from circularly pola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ds and have already been corrected for parallactic 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y    Assume that the FITS antenna table uses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 system (rather than the more normal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for op=uvo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Do not apply the gains table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Do not apply the polarization leakage table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Do not apply the bandpass table correctsion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pplies for op=xy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s      Use the conventions of Digital Sky Survey FIT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vert (partially!) 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2     Use the conventions of NOD2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nformation. This is only used for op=u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ly relevant for line observation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formation present in the FITS h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locity" parameter allows this information to be overri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syste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line visibility data-set, Miriad stores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servatory wrt a rest frame. This allows account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en determining channel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s task will determine the observatory velocity either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elocity at a given channel (wrt a rest frame)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of Earth and solar system motion (accurate to 0.005km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elocity" parameter can be used to specify the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hannel. The parameter consists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system of the reference value, the re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ference channel, v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=velsys,refval,ref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velocity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     Velocity is the radio definition wrt the LS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y    Velocity is the radio definition wrt the bary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lsr  Velocity is the optical definition wrt the LS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bary Velocity is the optical definition wrt the bary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     Velocity wrt the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lue gives the velocity, at the referenc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m/s. If the reference value and reference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model of Earth and solar system mo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=lsr,3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irst channel has radio LSR velocity of 30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ory velocity, relative to LSR, can the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=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fits is to determine the observatory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the LSR frame using an appropriate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