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tb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moves time-dependent bandpass ripples (antenna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Tbpass is a MIRIAD task which removes time-dependent band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s. SmaTbpass reads multiple files (bpfil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-based bandpass solved using either smamfcal or 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time intervals. The bandpasses ar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polated to a time with either linear 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arby data points or orthog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rom all the data points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-based bandpass in each of the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DENTICAL in spectral format, i.e.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annele, the same number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, and the same polarizations. The data used for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ndpass in the multiple files must be observ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s the observations of the target sources in the v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tains the data that have been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of input files. Files must b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ile_i for the ith file, e.g. mybpass_1, mybpass_2 ... mybpass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 bpfiles contains a bandpass solved from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using either smamfcal or mfcal.  N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alibration tables (bandpass, gains, freqs) mus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data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ndpass files (bpfile)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 in which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for bandpass correction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 but the spectral configuration(correlat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hrough out the fil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terval, in minutes, to interpolate/extrap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solutions. The default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al       Do not apply the gains file. By default, UV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olyfit    Do least-square fit to the time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ndpasses given in all the bpfile_i fil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thogonal polynomial of degree n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: polyfit; n upto 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linear fit from two nearby ti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      Apply the bandpass to the cross-hand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ilities in addition to the parall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to the parallel o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gives a degree of orthogonal polynomial in least-sq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the time variaton of the bandpass. Default: 3 or cu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upto 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