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s waterfall plots of uv data and allows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AG is a MIRIAD task that allows interactiv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a UV data set. It is much like the MIRIA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LAG, but it uses the PGPLOT display dev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V devices, which should make it mo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, the first selectable bas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greyscale waterfall plot. The x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s channel number (increasing to the right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 represents time (later is towar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). The colour intensity represents the amplitude 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value of the keyword ``mode''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At the very right and bottom edge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erages of the data over all the channel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Between the right-hand average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a colour wedge that shows the amplitude/phas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lot is a box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that is being viewed, the last taken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uide to the commonly required a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he data by selecting a range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 with the mouse, and then flagging or un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lecting a range of channels and tim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wo points - one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right mouse button - that bou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When a selection is made with eithe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right mouse button, a green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creen at the selected location. If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selection and a right mouse selec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 green box will be displayed that will ha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ints as opposite corners. Selecting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left mouse button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appropriate corner of the box to for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 upon this selection, or the plot itself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one of the following keys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ain plo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CdfFgGhHjJkKlLmMnpPqrsStTRuvVxzZ ,&lt;.?;[]12=!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PG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Abort the editing procedur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FLAG immediately without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  Apply any flagging tha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exit PG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Blow away the dust: flag all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ess than 3 good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Flag the selected range of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displayed bas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Flag the selected range of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lectable bas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Unflag the selected range of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displayed bas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Unflag the selected range of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lectable bas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Undo the last flagging action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flagging action was an undo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flagging action, then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to redo th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Flag the selected range of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s A-n form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ten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Unflag the selected range of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s A-n form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ten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Flag the selected range of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s n-B form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tenn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     Unflag the selected range of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s n-B form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tenn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   Flag all visibilities that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e current maxim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 on the displayed baseline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   Flag all visibilities that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e current maxim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 on the displayed baselin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      Flag using SumThreshold metho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s in flag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               Change the Threshold and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umThreshol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               Remove all current user-specifi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is baseline; r must be pres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row for safety as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               Remove all current user-specifi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ll baselines; R must be pres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row for safety as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Print some information about how many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 have been made so far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 this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Extend the selection box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ed channels; press it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end to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Extend the selection box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ed times; press it twice in a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 to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Clear the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        Zoom into the selected region, i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lected region cover the entir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play green arrows on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ot to indicate availab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        Unzoom to show all the avai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Unzoom to show all the availa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Unzoom to show all the avail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Move the plot left by half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Move the plot left by the rang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   Move the plot down by half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   Move the plot down by the rang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 Move the plot up by half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 Move the plot up by the rang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Move the plot right by half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Move the plot right by the rang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    Display the next selectable base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plot, leaving the selectio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Display the previous selectable base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lot, leaving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m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Subtract the average channel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 value in the main plot.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gain adds back the average chann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ach channel value. When the channe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ing subtracted, the channel aver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plot will b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, otherwise it will be outlin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Subtract the average time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value in the main plot.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gain adds back the average tim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value. When the time aver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tracted, the time average box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lot will be outlined in 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be outlin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Subtract off a convolved version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volution parameter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lagpar parameter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        Fiddle the amplitude scale;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click the left mouse butto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dge to set the maximum valu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button to set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Reset the user-set colour amplitud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Autoscale plot from -10 to +1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n absolut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Enable switch to use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points when deciding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plitud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Set the colour amplitude sca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Lock the colour amplitude scal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or fid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Display information abo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neath the cursor, includ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(and associated frequenc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and the amplitude (or pha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``mode'' setting);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hown at the top left of the plot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        Does the same thing as 'm', excep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ly displayed valu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from the value displayed by 'm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verages have been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Locate the sample with the maximum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ly displayed baselin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bout it into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. Pressing it twice in succ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PGFLAG create a selection region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s and 20 times centred on 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Display the current selection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device as a spectrum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ly if device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interactive fl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parameter and the flagpar parameter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ag in non-interactive mode. The recommended strategy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flag interactively, work out what flagpar parameters work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* command to see the effect of background sub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 command to see the effects of SumThreshold fl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uch or too little was flagged, change the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command and undo the flagging with the 'rr' comman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nce the right parameters are found you can abort with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gflag with command set to "&lt;" or "&lt;b" to flag the entir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options=nodisp if you don't want to watch the flag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see what is happening, you'll want to spec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'=&lt;' or the like to scale the data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set to be flagg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linetype specification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for more information. The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See the Users Guide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kes parameter(s) or polarization(s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, yy, xy, yx,  i, q, u,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, ll, rl,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Stok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polarization is specified only the LA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'raw' polarization is specified, only that one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'raw' polarizations or one or more 'conver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s are specified, all polarizations in the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, which must be interactiv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, which must be interactive. Th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evice will be used to display spectra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``amplitude'' or ``phase''. By default, ``amplitu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For mode=``phase'', the phase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umThreshold flagging (and du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ffringa et al,2010, MNRAS 405,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: Threshold in estimated sigma's (estim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n absolute deviation), defau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Convolution size for channel direction (in channels)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smooth background, default 1.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ion in the channe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Convolution size for time direction (in integrations)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smooth background, default 1.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ion in the ti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Number of iterations of the convolve/subtract/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The threshold level decreases by a facto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. Defa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Power of two of the maximum number of poin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hreshold operation (e.g., 5 -&gt; 32 points).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: Dust the plot - flag points with less than flagpar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lagged neighbours. Useful range 1-4,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eries of commands for non-interactiv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'&lt;b' will apply SumThreshold flagg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owing away the dust, for each bas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'=vx=v' will autoscale the data, do a clip oper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 the channel average, autoscale and clip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on to the next baseline. There is no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q' in the command sequence, unless you want to qu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selines are processed. Default i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en  Generate a file appropriate for selecting the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a a 'select' keyword). The output is tw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'blflag_flag.select' (for flagging ope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blflag_unflag.select' (for unflagging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since 'select' does no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'channel' selection, this option is of limit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supplied in case time-based selection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rc   Do not cause a break in the display wh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Normally PGFLAG puts a gap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sour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Do not apply th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isp  Do not use the display, just use the specifi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lag all baselines in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tats Log flagging stats, not individual flag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non interactiv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 to disabl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Do not apply antenna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Do not apply bandpas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Do not apply polarisation leaka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