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on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ubtract continuum from a data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SUB is used to subtract the continuum from a datacub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rbitrarily oriented.  Several subtraction algorith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elected using the mode keyword. 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tral axis is 819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name for an input dataset -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though sometimes either an image or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foreign dataset format. Some tasks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sets at a time (with wildcard supported)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handle only a single one at a tim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default inpu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subregion of an image. Multiple sub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hich are "ored" together. The following sub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each of which can be abbreviated to uniqu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mage planes z1 to z2 inclusive.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ner quarter of the image planes z1 to z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z1 and z2 are missing, then all planes ar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z2 is omitted,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(xmin,ymin,xmax,ymax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a box with corners xmin,ymin,xmax,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all planes are selected. I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 one, instead of specifying four values for x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, xmax, and ymax, a single value "m" maybe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equivalent to specifying a box of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,-m,m,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(x0,y0,x1,y1,x2,y2,...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the polygon defined by the list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all planes are selected. If only z2 is omitt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pixels according to the mask giv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numbers given in the above command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bsolute pixels. But this can be changed (and re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he follow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terpreted as absolute pixel values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reference pixel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central pixel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as (naxis1/2+1,naxis2/2+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 arcseconds, relative to the referenc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third dimension are in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side the region is untouched (only rectangular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conts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set, either image o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no default (although some task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duce an output if this is no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s poly, mean and avgs either this keyword or cont=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, for mode subtr it must always be giv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set will contain only those channel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selected by the 'region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output dataset which will be one plane d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ontinuum map.  For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: the interpolated map at the channel halfw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d last line chann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: the averaged image that was subtracted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s: the average of the two average im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(see description of mode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: an input set which will be subtracted from each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pu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s poly, mean and avgs either this keyword or out=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, while for mode subtr it must always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nt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annels that supposedly contain continuum sign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is a list of ranges.  A rang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z1,z2), meaning channels z1 through z2, or as (z3)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Ranges are separated by comm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1,z2),(z3),(z4,z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 'poly' (or 'mean'), the fit (or average),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selected continuum channels.  For option 'avgs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continuum channels must consist of two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tchan' keyword always refers to spectral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whether the spectral axis is the 'z'-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-axis or any othe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used for mode='subt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ontinuum-determination algorithm.  In ea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done separately for each image pixel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.  The default is 'poly,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oly,#' - a polynomial fit of order # is ma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ntinuum channels.  The interpolated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is subtracted from each separate chann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rder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an' - the average intensity of the selected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s calculated and the average is subtrac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equivalent to 'poly,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vgs' - an average of the first range and of the seco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nels is calculated and a linear interpol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verages is subtracted from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btr' - at each position, subtract the value in th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ont= from the profile at the sam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output to write with the cont keywor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um is written.  If options=coeff,#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polynomial fit is writt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 gives the order for which the coefficient is writte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t=a+bx: 0='a', 1='b'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true makes contsub print out some info every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cubes where the spectral axis can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this may be used to indicate which it is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'x', 'y', 'z', 'a', 'b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