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arc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rint card catalog data values from uv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RCHDD lists selected uv variables in a MIRIAD datase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generating a card catalog of information o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Creek data.  This task is specific to the needs of the B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is not intended for any other use (though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from 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ogram uses subroutine SelInput to look for `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, the `select' keyword MUST NOT be present 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ould be removed for cleanliness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roject name, up to 39 charac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-'.  Entries longer than 39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P number (not a locally-known alias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data is stored.  If NCSA's Common File System (cf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ncsa-cfs'.  39 characters maximum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-qualified filename (not a MIRIAD dataset 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data.  1024 characters maximum (a presum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THLEN).  No member of the pathname may be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n KB of the MIRIAD dataset.  Caution: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give the same result from `du -s'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2 (UNICOS 6.0/SYSV) returns a number that mus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to yield the size in KB.  The default is 0, impl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z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, input as an integer.  The default is -1, impl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u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list of uv variable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 The standard list of uv variables cataloged fo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k data is contained in file `$MIR/cat/uvctlg'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  Environment variables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Maximum pathlength is 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utput file name. The default is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