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bl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reates a uv dataset of pseudo-poi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BLSRC creates a uv dataset of pseudo-point sources,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data by the continuum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s. Several can be given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upported)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to do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 (or all wide channel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hannels). The output will consist of only spect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ata (but not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eference linetype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start,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is given, smablsrc converts the input in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 before writing to the output. Default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olarizations present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extra process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chunk    do chunk bas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