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can a uvdata file, and note when uvvariab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NDEX is a Miriad program which scans a uv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ource name, pointing center, number of w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tral line channels, the observing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are list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source information if no data for this perio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tenna for variables that are antenn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dazim, dele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 to skip accumulating this type of d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Currently there is but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aic  Do not generate messages for different poi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mosa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