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position to another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is a Miriad task which converts equatori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epoch to another. Accuracy is about 1 arc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servatory is also given,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other source information, such as radial velocity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 and set time and source elevation and azim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sion and declination, given as hh:mm:ss,dd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ordinates are assumed to be mean coordinat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The mean, true and apparent coordinates are print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po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epochs. The epochs can be give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xx or Jxxxx (where xxxx is a year, e.g. B1950 or J2000)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mmmdd:hh:mm:ss, a time in normal Miria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93JAN05:10:25: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le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name. Default is the geoc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