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ert an RPFITS file into Miriad u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D is a MIRIAD task, which converts a uv data-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ITS format to Miri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RPFITS files.  Several names can be giv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supported.  If a single name is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raw tape device name (e.g. /dev/nrst0 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veral files.  In this case, see the NFIL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Miriad uv data-set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(s) to select.  Default is all IF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served with 5 GHz (frequency 1) and 8 GHz (frequenc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IF 1 would be the 5 GHz data and IF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8 GHz data.  This now also lets you select zoom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lues greater than 2.  The freq 1 zoom bands co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 2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, in GHz, for line observa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RPFITS file is used.  Giving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freq" parameter overrides the RPFITS file valu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arameter, you MUST give the same number of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Fs written out.  A value of 0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observation.  For example, if you have two I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HI, and the second is continuu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freq=1.4204057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 Several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irdie'  For CABB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B generates self-interference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across the spectrum due to 640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onics.  These birdies are fixed 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or each CABB configuration.  The bi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currently knows about the 2048x1MHz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flags the affected channels, 100 b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on each side, and, at 20 and 13c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usable parts of the 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e-CABB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A self-interference can corrupt cha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l multiples of 128 MHz.  The bir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these channels.  Additionally, in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3 channels/128MHz) mode, the birdie option di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channel, plus some edge chann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discarded are those most like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f-interference.  Discarding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a sensitivity penal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channel bandwidth is twic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weight' For pre-CABB data: re-weight the lag spectr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Gibbs" phenomena in continu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3 ch/128 MHz); ignored for all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ress' Write output data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auto'  Discard autocorrelation data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cross' Discard cross-correlation data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cross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lax'   Do not flag visibilities based on SY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default is to flag visibil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not been preceded by a valid SY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or if the the values in the SYS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bad.  SYSCAL values are checked for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being within 3% of 17.3%, or 0.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.0%, that the XY phase is within 10 degre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edian, and that the XY amplit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1 Jy or 10% of its running median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y phase and amplitude are skipped for 3m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 there is no noise calibration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mrelax' This option is ignored, it is only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unflag'  Save any data that is flagged and also keep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cal info.  By default ATLOD discards mo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corr'  Correct for atmospheric opacity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for data measured after October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way system temperature is meas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mm (an "above atmosphere" measurement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or 3mm data.  This option i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for 3mm data.  Generally it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7mm and 12mm observations.  It does no har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ligible good) for longer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mcorr' Correct the pre-Dec93 data for incorrect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.  Since December 1993,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 are performed on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ly ignored for data measured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ycorr'  Apply the on-line measurements of the X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ilently ignored for 3m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d before October 2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nning' Hanning smooth spectra and drop every 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ignored for 128-MHz, 33-chann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ry'    Use the barycentre as the velocity rest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use the LS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if'    Do not map the simultaneous IFs to the IF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ATLOD attempts to map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 to the IF axis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if there are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risations in the different 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pflag' If at least one polarisation of a set of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rimetric spectra are bad, ATLOD normall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polarisations.  Option nop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 that only the nominally bad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res'   Treat bin data as measurements in the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mode.  The output datase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s, but instead appears as data meas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yc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mps'    Undo `poor man's phase switching'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cure option that you should not gener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gle'  Assume input is a single dish RPFITS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s or Mopra).  This is usually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tion 'rel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data' Save visibilities associated with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ions.  Currently this consist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calibration and "paddle"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cacal' Flag data that atlod suspects is tak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AL scan.  There is potential for error in at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which data are and are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al scan.  Use this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pol'   Discard data that is not "parallel hand"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fiflag' Flag channels at frequencies that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.  This uses the file rfiflag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r the default version in MIRC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contain 2 frequencies per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and upper end of the rfi in MHz.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with a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tsys' Undo the online Tsys correction. Useful if RF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vchannel range has caused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very noisy. The resulting data will be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scaled down by 10^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ck' Don't pack the two CABB autocorrelation b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bin. The autocorrelation bin 1 and 2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noise cal OFF and 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o repack the info into bi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and YY will contain GTP and SDO data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maginary part; XY will contain the OF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X will contain the ON-OFF data (for XY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recalculation of the Tsys and xypha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, followed by the number of files to process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input is a tape devic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efault is 0,1 (i.e. skip none, process 1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is feature to skip many files on a ta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 It is far faster to skip us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doing this, however, you should be awa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PFITS files consists of 3 tape files.  Thu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ree times as many tape files as RPFITS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UNIX, to skip 10 RPFITS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 -f /dev/nrst0 fs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ne or two numbers, being the number of 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, followed by the number of scans to proces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files read.  The default is to skip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l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op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umber of frequencies to use per IF for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. The default (2) is to use linear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pectrum. Maximum valu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ercentage of edge channels the birdi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out. The default is 9.8 which will flag about 100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ottom and top of a 2049 channel spectru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nly used if the birdi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atenated spectra the width of a single zo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ise and artefacts go up quickly towards th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o making this much smaller will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