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lark/Steer CLEAN with display of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LN is a MIRIAD task, which performs a hybrid Clark/Ste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takes a dirty map and beam, and produc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hich consists of the Clean components.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SELFCAL to self-calibrate visibilities, or input to 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"clean" image. Optionally CLEAN can tak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s a model of the deconvolved image. This mode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CLEAN run, or from any of the other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(e.g. MAX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el of the deconvolved image. Thi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previous run of CLEAN, or the output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tasks (e.g. MAXEN). It must have flux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y/pixel. The default is no model (i.e. a zero m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It can be input to RESTOR, CLEAN (as a model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ning), or to SELFCAL (for self-calibrating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iteration loop gain. 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finishes when the absolute maximum residual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OFF. Default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inor iterations. Clean fini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NITERS) minor iterations have been performed. Clean ma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point, however, if NITERS is negative and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idual becomes negative valued, or if the cutof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escribed above)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Cleaned. The default is the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region that it is safe to decon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ells prussian hat parameter. When cleaning extende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ay produce a badly corrugated image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 by cleaning with a dirty beam which has had a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its center (i.e. a beam that looks like a prussian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 gives the value of this spike, with 0 to 0.5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Default is 0 (but use a non-zero valu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atch size when performing minor iteration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, but make this larger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gations. You can make it smaller when cleaning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pretty good dirty b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speed-up factor in the AIPS APC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makes the rule used to end a major it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. This causes less components to be foun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teration, and so should improve the quality of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ually this will not be needed unless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rrugations. A positive value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simple point-like sources. Default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"hogbom", "clark", "steer" or "an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lean algorithm used. If the mode is "an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determines which is the best algorithm to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n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lative clip level in a Steer clean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being 0.75 to 0.9. The default is image 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the name of a TV device, th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cycle, the restored image is displayed on the T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