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ascii correlator data to Miriad for CA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is a MIRIAD task to convert ascii correlator data to Mir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ext file containing the ascii 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name of the output Miriad uv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pair used for this 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enna order determines the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riad convention is ant1 &lt; an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t1 &gt; ant2 then conjug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seline=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ectral channels in this correl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cha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ext file containing the position of th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. Each line of the text file gives thre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x, y and z location of an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positions can be given in either a 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system or as a local ground based coordinates meas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east and in elevation. See the "baseunit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ordinate system. Some standard antenna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$MIRCAT/*.ant for ATCA, BIMA and VLA tele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MA and VLA antenna tables, use with baseunit=1, whe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CA, use baseunit=-51.0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free-format, with commas or blank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. Comments (starting with #) can be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ordinate system used in the anten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value for "baseunit" indicates an equatori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negative value indicates a local system. Th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unit" gives the conversion factor between the baselin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ntenna file, and nanoseconds. The default value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antenna file gives the antenna posi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system measured in nan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baseunit=-1 for topocentric coordinates in nanos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unit=3.33564 for geocentric coordinates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ng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and Latitude of array phase center. hh:mm:ss,dd:mm:s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decimal hours and degrees.  Default for CARMA statio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18:08:29.927,37:16:49.37285.  Coordinates f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scopes can be obtained from Miriad telepa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ight ascension and declination. Thes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dd:mm:ss format, or as decimal hours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The default is to set RA = 0. and DEC =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of the observation.  This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:hh:mm:s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05OCT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x date comm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+%y%b%d:%H:%M:%S | tr '[A-Z]' '[a-z]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take date from the ascii correl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ime for each record. Default inttime=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1 frequency, bandwidth (GHz), and frequency band. Default 100.0,0.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al channels are centered at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1   USB  = LO1 + 1.0 + [1:nchan] * bandwidth/(nchan+1)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1   LSB  = LO1 - 1.0 - [1:nchan] * bandwidth/(nchan+1)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2   USB  = LO1 + 1.5 + [1:nchan] * bandwidth/(nchan+1)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2   LSB  = LO1 - 1.5 - [1:nchan] * bandwidth/(nchan+1)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3   USB  = LO1 + 2.0 + [1:nchan] * bandwidth/(nchan+1)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3   LSB  = LO1 - 2.0 - [1:nchan] * bandwidth/(nchan+1)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andwidth to a negative value for LSB spectr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