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wb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WBPLT is a program used to analyse wbcor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LT is a program used to analyse wbcor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datasets. Several datasets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isibility selection. See help on "select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okes/polarization selection. The default i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-hand polar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increment (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values giving the range of channels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a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corr lag-based calib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corr frequency-based calib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al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o convert flux scale to Jy. Applied in addi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tables. Default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 range for plot. The default is to self-scale.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y for flux density, hrs for time ,and RA and degrees for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 range for plot. The default is to self-scale.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y for flux density, hrs for time, and RA and degrees for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lotting. Two values (minimum match active), o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 and y axes chose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                  [DD HH MM SS.S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itude, real, imag    [natural units; J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                  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ure                  [degrees] - needs 3 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le                   [natural units; Jy] - needs 3 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                      [HH MM SS.S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                     [DD MM SS.S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t                      [HH MM SS.S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le                   [HH MM SS.S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p1 (geometric mean systemp - IF1 all antennas) [J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p2 (geometric mean systemp - IF2 all antennas) [Jy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axis=time,amp  (x and y a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GPLOT device. See the help on "devic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scii data to this log file. Format is specified 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Maximum 9 channels. Default is n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values giving the range of lags to be plo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dofft. There are 2n-2 lag channels starting at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t 2n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plot a value if the amplitude (not necessarly the yaxi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pair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al     Do not perform gain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ol     Do not perform polarisation calibration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ass    Do not perform bandpass calibration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     Plots flagged data (only works if data not aver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with the line parameter) or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    Calculate some rudimentary statistics on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ack    Switch on delay tracking for beam centre (i.e.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idian scans). wbcorr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ft     Transform frequency channels into lag channel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otting. All frequency channels should be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B. lag spectrum is a real qua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wt     For options=dofft or if calfile is set,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iangular weight function to the l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0     Filter on channel 0 for wbcor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l     Average all frequency channe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