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sion between Miriad and FITS image and uv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s a Miriad task that converts image and uv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TS to Miriad format, and from Miriad 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there is not a perfect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a FITS and Miriad file, som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n the conversion step.  This is particular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writing uv FITS files, fits can hand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, single array configuration only.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see that these restrictions are ob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stand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ts.gsfc.nasa.gov/fits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 (either a FITS or Miria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)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operation to perform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in"    Convert FITS uv file to Miriad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out"   Convert Miriad uv file to FITS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in"    Convert FITS image file to Miria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out"   Convert Miriad image file to FIT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  Print out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either a Miriad or FIT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).  If op=print, then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Otherwise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output, when op=uvout. Thi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type" is either "channel", "wide" or "velocity".  "Nc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channel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. The default is the entir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Manual for instructions on how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p=x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, used when op=uv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selection, used when op=u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ies for op=uv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tore the data in compresse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i    Assume that the parallactic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scope is a constant 0 (or that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ircularly polarised feeds an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rrected for parallactic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y    Assume that the FITS antenna tab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handed coordinate system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normal right-hand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wt    The visibility weight in the FIT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pretted as the reciprocal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ce on that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cal    Apply AIPS baseline-dependent calib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for op=uvo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the gains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the polarization leak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the bandpass table correct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for op=xy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dss   Use the conventions for raw Digital Sky Surve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and convert (partially!) the header.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S FITS file has header items such as PLT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IXELSZ, YPIXELSZ etc. If you are unsure if your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s raw or conventional FIT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=mydss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for those header items.  Note that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retrieved using SkyView have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S header, and do not require options=rawd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2     Use the conventions of NOD2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formation. This is only used for op=u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relevant for line observa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formation present in the FITS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locity" parameter allows this information to be overri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line visibility data-set, Miriad stores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atory wrt a rest frame. This allows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 this when determining channe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 task will determine the observatory velocit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iven a velocity at a given channel (wrt a rest fr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model of Earth and solar system motion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locity" parameter can be used to specify th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nnel. The parameter consists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of the reference value, the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channel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=velsys,refval,ref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velocity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Velocity is the radio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y    Velocity is the radio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lsr  Velocity is the optical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bary Velocity is the optical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    Velocity wrt th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lue gives the velocity, 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in km/s.  If the reference value and re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 model of Earth and solar system mo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,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rst channel has radio LSR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m/s.  The observatory velocity, relative to LSR,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fits is to determine the observator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the LSR frame using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