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b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ractive flagg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LAG is a Miriad task for flagging visibiliti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ots visibilities (e.g. amplitude vs time),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at a time or all together, and allows discrep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agged with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as a single character at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Button  Left mouse button flags the nearest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Button Right mouse button causes BLFLAG to prece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        Carriage-return give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Flag nearest visibility (same a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Clear the flagging for this baseline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Give help (same as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Define a polygonal region, and flag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is region.  Define the vert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on by moving the cursor and then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ouse button (or a).  Finish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on by hitting the right mouse button (o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elete vertices with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(or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Abort completely.  This does not apply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Redraw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Un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Move to next baseline (same as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     Zoom in.  You follow this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left and right limits to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set to be flagged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iriad linetype specification.  BLFLAG aver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ogether before displaying them, flags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hannels.  The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GPLOT plot device.  An interactive device, e.g. /x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.  No default, unless options=b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/polarisation parameter selectio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i' (i.e. Stokes-I assuming the source is unpolari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LAG plots the average of all the selected Stokes/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 Also it flags ALL quantiti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sibility data selection.  Only select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.  The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strings, giving the X and Y axe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xi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(the default for the X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          Local apparent side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distance   sqrt(u**2+v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le       (hour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    (implies nofq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   (the default for the Y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s          Theoretical rms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uvdistance            [kilo-lambda;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time                  [dd,hh,mm,ss.s; 8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amplitude, real, imag [natural unit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phase   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hangle                [hh,mm,ss.s;    6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rms                   [flux units;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lst                   [decimal hour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freq                  [GHz;    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xis types other than 'time' or 'hangle', one or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may be set with the other self-scal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imit as 'min' and the upper as 'max' (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i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nge=min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scales the lower limit while pinning the upp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whereas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nge=0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ng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wer limit to zero while self-scaling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-scale bo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for the y-axis as for the x-axis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cale.  For amplitude type plots you can grea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to plot by using something like yrange=0.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Minimum match is use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ase  Normally BLFLAG plots a single base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uses all baselines to be plo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en  Generate a file appropriate for selecting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(via a "select" keyword).  The output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"blflag.sel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pply Do not apply the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s     When processing spectra, blflag normally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value of the spectra.  Using options=rm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plot the rms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 When processing spectra, blflag normally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value by vector averagin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it to generate the scalar averag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significant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qaver Do not average spectra - the resul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may be too large to handle.  Use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up the data in time ranges or use y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  Use blflag in batch mode, simpl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visibilities. The default 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selected PG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used to disabl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Do not apply antenna gai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Do not apply bandpas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Do not apply polarisation leakag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