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Re-calculate obsra, obsdec and (u,v,w) from radec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FIX Re-calculates obsra, obsdec and (u,v,w) from radec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FIX does NOT change th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VCAL to correct the phase to the new ph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UVFIX applies the calib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processes the uv-data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input uv data sets. Multiple name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At least one name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See the User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process all data. Note that window sele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with options=hanning, passband, contsub, or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ight ascension and declination. These can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,dd:mm:ss format, or as decimal hours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Setting RA and DEC will change the phase c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 and DEC specified. The default leaves the data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by commas. They may be abbreivat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cal'      Do not apply the gai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pass'     Do not apply bandpass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pol'      Do not apply the polarization leak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wide'     Do not copy across wide-ban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channel'  Do not copy across spectr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flagged'  Copy only those records wher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flagged visibi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tsub'    Continuum subtraction using a linear fit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maginary parts of each spectr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 badchan and endchan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jugate'  Conjugate vi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al'      Calibrate FX correla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dividing the cross correlation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metric mean of the autocor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anning'    Hanning smooth each spectr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olo'       Replace u,v with dra,ddec for hol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inecal'    Remove phase slope across passband due to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. This option also corrects the phas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wide channels due to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=linecal,wide will re-make the wideb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hannel data after the phase slope is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can gain in SNR for the wide channel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g'     Multiply LR by expi(2*chi) and RL by expi(-2*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chi is the parallactic angle for Alt-Az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assband'   Fit passband to lsb and correct the uv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used when the source is strong.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ts. The passband is estimated from the l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oothed within each spectral window, and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lsb data. The complex conjugate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usb. This corrects for time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band errors. The uv-data mus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tral windows in both sidebands of L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vrotate'   Rotate uv-coordinates from current to standard ep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ndard epoch, ra, dec can be changed using PUT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vechan'    Average unflagged spectral channels into wide,2,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b and usb of LO1 respectively. The data are we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dwidth and exclude badchan and endchan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remake wideband average for each spectr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vewide'    Average unflagged wideband channels into wide,2,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b and usb of LO1 respectively. The data are we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dwidth and exclude badchan specified below and wide,2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Options=nochannel cannot be used with "hanning", "passb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ontsub". For these 3 options no processing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b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ad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nges of bad channels followed by list of up to 20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giving range of channels to exclude in options=cont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tions=avechan. E.g. badchan=3,1,3,15,16,256,257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the 3 ranges   (1,3) (15,16) and (265,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nd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s to drop from the ends of each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options=passband, contsub, and avechan. Defaul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s to average in options=passband. Defaul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noise level used to flag data in options=contsub.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lagged if the rms noise level per channel is greater than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btracting the continuum. Endchan and badchan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ing the rms. The default is sigma=0. which does no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data and wideband by cmplx(scale1,scale2).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scaling. If only one value is given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al value. E.g. scale=0,1 multiplies the data by sqrt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a complex valued offset from the uv-data. Two valu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ude (after calibrations have been applied by uvc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n degrees. 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a source model from the uv-data.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flux density [Jy], scale [nanosecs],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adial power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= flux * (uvdist/scale) **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visibility is subtracted from the uv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l=0,0,0. i.e. no model is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the source polarization from the uv-data.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olarized intensity, Ip, and position angle, 2*psi,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ame amplitude units as uv-data after calibration is appli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Ip*expi(2*psi)*expi(-2*chi) from L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Ip*expi(-2*psi)*expi(2*chi) from 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hi is the parallactic angle for Alt-Az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0,0. is no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btracting the source polarization, the averaged uv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instrumental polarization for each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larization code. Default polcode=0 makes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s are  YX,XY,YY,XX,LR,RL,LL,RR,-,I,Q,U,V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 codes -8,-7,-6,-5,-4,-3,-2,-1,0,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polcode=4  changes YX,XY,YY,XX to LR,RL,LL,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polcode=-4 changes LR,RL,LL,RR to YX,XY,YY,XX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uv coordinates and hence image by parot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s +ve to the E from N. i.e. increasing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