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a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List items from calibration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ST is a MIRIAD task that lists some items in a calibr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alibration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'true' is displays information per integ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'false', which only displays when source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'true' is displays information of all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'true' is displays information of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de for band/phase/amp to print. Must be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empty, correllation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A(mp) or P(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 is U(pper) or L(ower) side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haracter is W(ide) band or any of 1..8 for pas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mpty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, combined with slot code specified before,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must be of the format A1-A2, where A1 and A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ime with respect to the offset time0 in the g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complex gains/(phases and amplitude)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seline and sideband. Some tes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ntenna based conversions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.0, meaning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parameter is used, you need to specif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plex(Re/Im) ['c'] or else Amp/Phase pairs. Default: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(default is standard user outpu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