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 uv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OVER displays UV coverage. Although the W coordinat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it is not plotted. The program UVPLOT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is=uv,vc' does exactly the same as UVCOVER, bu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*and* does not plot flagged data.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keyword for an input visibility datas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 default input name. Some tasks allow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(with wildcards supported, such as an asterisk).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only a single data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