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Print ephemerides of planets and the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is a MIRIAD task to report some parameters on so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An approximate builtin ephemeris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"sun" or the name of a major planet (excluding the Ear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ons of Jupiter and Saturn are also recognized,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will remain to control the output, but an additional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diameter of that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(UTC) for which information is required,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iad time format (yymmmdd.ddd or yymmmdd:hh:mm:ss.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11DEC25:18:02:0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eles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n observatory used in computing rise and se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ot to compute these. See telepar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ories that Miriad knows abo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