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enerate ATCA-style mosa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 takes a list of sources (with RA and DEC), sor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to minimise the slew time between the sourc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an ATCA-style mosaic file which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 on-line system to execute a mosaic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aic file, the cycles spent on each sourc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 for the slew time needed to reach each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MOS neglects the ATCA's wrap limi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the antennas might have to do a pirou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mosaic block to move from north to south wrap (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). This will foul up all of ATMOS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does not appear that mosaicing is supported in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00 coordinates. All coordinates here should be in J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give "sched" a reference position (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aic file generated by ATMOS will be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ATMOS uses the position of the first sour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giving a list of sources. Each line o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r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name cannot contain blanks. RA and DEC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ri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name ends in "C", it is assumed to be a calib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 assumes that sources follow their calibrator -- the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that this continues to be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for calibrators in a mosaic file, the on-lin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CASNAP and friends) require names of calibrators to b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end in a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saic text file. Default is mosaic.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cles to spend on-source at each source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cycle time. 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cond argument gives the drive settling time. Default 1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osaic file stores positions as an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ition. You have to give this value in your s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igin' parameter is used to set this position in AT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RA and DEC, in the format hh:mm:ss,dd:mm:ss, or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mal degrees). The default is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 the list. NOTE: The on-line system always sle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before it starts executing a mosaic. Consequen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lewing time by us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, RA and DEC where the antennas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osaic sequence is executed (the format for 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 or decimal hours; and for declination is dd:mm: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). The default is the RA and DEC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be observed (i.e. already on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, given either in the format hh:mm:ss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The default is the reference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Minimum match is support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 Do not do the travelling salesmen problem, ju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list in the order gi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