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Difference two visibility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wo Miriad visibility datasets, UVDIFF ma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ubtracts one from the other.  In doing this, UV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 two datasets sample the same sour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ray configuration and observing frequency setup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re made to verify these).  UVDIFF matches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based on baseline number, polarisation type and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.  If the hour angles in the two datasets do not m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1 second, UVDIFF linearly interpolate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s of one dataset to the appropriate hour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VDIFF does not apply calibration correction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datasets.  The datasets should be in tim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atasets to difference.  No default.  When differen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the first minus the second.  The first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is used as the template for the output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ataset that is interpolated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isibility selection keyword.  See the help on "se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  Note that this selection is appli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visibility dataset.  The default i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dataset. 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at data is written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Write the difference of the two inputs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us the second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       Write the data from the second input,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       Write the first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visibility data itself,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will produce identical datasets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fla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modes can be prefixed with a minus sign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output visibilities are ne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 tolerance, in minutes.  This gives the maximum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integrations to interpolate acros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inu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