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270072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60837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46034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