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41781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99285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58531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