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3851825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9062571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9366262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