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106755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354660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569041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