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052186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6882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47844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