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259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98826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54433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