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2243660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6454477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2257446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