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7634729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33270702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5370702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