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34812153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368898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1434489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