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1837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65361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31294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