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34815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3241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61006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